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ородской округ Красноуральск                                        от 24 января 2012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ункта 8.1 Положения о Контрольном органе городского округа Красноуральск, утверждённого решением Думы  городского округа Красноуральск от 29.092011 № 682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20.01.2012 № 88-3/КУМИ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20.01.2012 № 51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2 лист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, отсутствует п</w:t>
      </w:r>
      <w:r>
        <w:rPr>
          <w:sz w:val="28"/>
          <w:szCs w:val="28"/>
        </w:rPr>
        <w:t>ояснительная записка либо другие справочные  материалы к Проект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проект решения Думы городского округа  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ом предлагается дополнить план приватизации объектов муниципальной собственности путём увеличения количества приватизированных  объектов по преимущественному праву выкупа согласно Федерального закона от 22.07.2008 № 159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, ..»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.</w:t>
      </w:r>
    </w:p>
    <w:p>
      <w:pPr>
        <w:pStyle w:val="Normal"/>
        <w:rPr/>
      </w:pPr>
      <w:r>
        <w:rPr>
          <w:sz w:val="28"/>
          <w:szCs w:val="28"/>
        </w:rPr>
        <w:tab/>
        <w:t>Изменения план приватизации объектов муниципальной собственности в 2012 году представлено в таблице 1.</w:t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57"/>
        <w:gridCol w:w="1550"/>
        <w:gridCol w:w="1477"/>
        <w:gridCol w:w="1844"/>
        <w:gridCol w:w="1445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т 27.06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бок-сы по ул. Красина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Индустриаль-ная,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детский сад по ул. Пригородная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с. Дачный, ул. Советская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Ленина, 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9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И. Янкина, 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4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,0</w:t>
            </w:r>
          </w:p>
        </w:tc>
      </w:tr>
    </w:tbl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Проектом предлагается установить количество объектов муниципальной собственности 6 единиц, подлежащих приватизации в 2012 году, с общим объёмом доходов 2360,0 тыс. рублей.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огласно представленных документов Комитетом по управлению муниципальным имуществом  администрации городского округа Красноуральск установлено, что вышеперечисленные объекты находятся в аренде у индивидуальных предпринимателей на основании договоров аренды, зарегистрированных в органах юстиции: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учменко В.П. с 17.10.2004 № 62/10-04 по 23.09.2012 № 10/10-11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ртынов Г.В. с 12.03.2002 № 07/03-02 по 20.02.2013 № 41/08-08</w:t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- Энделадзе Р.А. с 01.08.2006 №  67/08-06 по 20.02.2013 № 40/08-08.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2 года имелась задолженность по арендным платежам у ИП Энделадзе Р.А. 5378,4 рубля. Переплата у ИП Кучменко В.П. составила 6234,79 рубля.</w:t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3. Оценка  объектов муниципальной собственности, дополнительно включённых в план приватизации на 2012 год, не производилась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5:00Z</dcterms:created>
  <dc:creator>Volos</dc:creator>
  <dc:description/>
  <cp:keywords/>
  <dc:language>en-US</dc:language>
  <cp:lastModifiedBy>Volos</cp:lastModifiedBy>
  <dcterms:modified xsi:type="dcterms:W3CDTF">2013-04-25T07:15:00Z</dcterms:modified>
  <cp:revision>1</cp:revision>
  <dc:subject/>
  <dc:title/>
</cp:coreProperties>
</file>